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-35                                                                                 от «31» октября  2019 г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тарстан Республикасы Мамадыш муниципаль районы</w:t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балигъ булмаганнар эшл</w:t>
      </w:r>
      <w:r>
        <w:rPr>
          <w:sz w:val="28"/>
          <w:szCs w:val="28"/>
          <w:lang w:val="tt-RU"/>
        </w:rPr>
        <w:t xml:space="preserve">әре һәм аларның хокукларын яклау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иссиясе  турынд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“</w:t>
      </w:r>
      <w:r>
        <w:rPr>
          <w:sz w:val="28"/>
          <w:szCs w:val="28"/>
          <w:lang w:val="tt-RU"/>
        </w:rPr>
        <w:t xml:space="preserve">Татарстан Республикасында балигъ булмаганнар эшләре һәм аларның хокукларын яклау комиссияләре турында” 20.05.2011 ел, ТРЗ-26 санлы Татарстан Республикасы Законының 7 маддәсе 1 пункты, Мамадыш муниципаль районы  Уставы  нигезендә, Татарстан Республикасы Мамадыш муниципаль районы балигъ булмаганнар эшләре һәм аларның хокукларын яклау комиссиясе составына  үзгәрешләр кертү кирәклеген исәпкә алып, Татарстан Республикасы Мамадыш муниципаль районы  Советы  к а р а р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к а б у л   и т т 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1.Татарстан Республикасы Мамадыш муниципаль районы балигъ булмаганнар эшләре һәм аларның хокукларын яклау комиссиясен (килешү буенча) түбәндәге   составта расларг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Хуҗаҗанов Муса Рөстәм улы - Мамадыш муниципаль районы Башкарма комитеты җитәкчесенең беренче урынбасары, комиссия рәис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Габдрахманов Нурислам Илдус улы –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Мамадыш муниципаль районы Башкарма комитеты  МКУ “Мәгариф бүлеге” җитәкчесе,  комиссия рәисе урынбаса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Мөҗипова Алсу Галимҗан кызы - Мамадыш муниципаль районы балигъ булмаганнар эшләре һәм аларның хокукларын яклау комиссиясе  җаваплы сәркатиб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омиссия әгъзалар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Шакиров Айрат Рифнур улы - Мамадыш муниципаль районы Башкарма комитеты  МКУ “Мәгариф бүлеге” җитәкчесенең тәрбия эшләре буенча урынбаса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Велиева Айгюн Сәхиб кызы - Мамадыш муниципаль районы Башкарма комитеты опека һәм попечительлек секторы мөдир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Кашапова Гөлгенә Мөхәмәтнур кызы – Татарстан Республикасы Хезмәт, халыкны эш белән тәэмин итү һәм социаль яклау Министрлыгының Мамадыш муниципаль районындагы социаль хезмәт күрсәтү үзәгенең гаилә һәм балаларга социаль ярдәм күрсәтү бүлеге мөдир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Әхмәтова Эльмира Самат кызы - Мамадыш муниципаль районы Башкарма комитеты МУ “Яшьләр эшләре һәм спорт бүлеге” җитәкчесе урынбаса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Ибраһимова Розалия Нәкыйп кызы –“Ак калфак” иҗтимагый хатын- кызлар оешмасының Мамадыш районы бүлеге җитәкчес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Никифорова Зөлфия Хәмзә кызы – Мамадыш муниципаль районы Башкарма комитеты МКУ “Мәгариф бүлеге” җитәкчесе урынбасары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Бессонова Карина Вячеславовна – </w:t>
      </w:r>
      <w:r>
        <w:rPr>
          <w:sz w:val="28"/>
          <w:szCs w:val="28"/>
        </w:rPr>
        <w:t xml:space="preserve">Мамадыш районы </w:t>
      </w:r>
      <w:r>
        <w:rPr>
          <w:sz w:val="28"/>
          <w:szCs w:val="28"/>
          <w:lang w:val="tt-RU"/>
        </w:rPr>
        <w:t>үзәк хастәханәсенең врач-психиатры, балалар наркологы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Хөснетдинова Ләйлә Рафис кызы -  “Мамадыш районы халыкны эш белән тәэмин итү үзәге” дәүләт казна оешмасы директоры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Юнысова Гөлназ Хәлим кызы - Мамадыш муниципаль районы “Өмет”  балалар һәм яшүсмерләр өчен социаль приюты” Дәүләт Казна Учреждениесе педагог –психологы;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Әкбәров Марс Хамис улы – Җәзаларны үтәү Федераль хезмәтенең Татарстан Республикасы идарәсенең җинаять – башкарма инспекциясе  Федераль Казна Учреждениесенең Мамадыш районы буенча филиалы башлыгы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абаниязов Рузил Нәзиф улы –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Россия Федерациясе Эчке эшләр министрлыгының Мамадыш районы буенча җәмәгать тәртибен саклау бүлеге   башлыгы урынбасары;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Мөхәммәтшин Салават Марсель улы - Россия Федерациясе Тикшерү комитетының Татарстан Республикасы буенча Тикшерү идарәсенең Алабуга районара тикшерү бүлеге тикшерүчес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2. Мамадыш муниципаль районы Советының “Татарстан Республикасы Мамадыш муниципаль районы балигъ булмаганнар эшләре һәм аларның хокукларын яклау комиссиясе  турында” 2019 нчы елның 28 мартында кабул ителгән 12-32  нче санлы карарын гамәлдән чыккан, дип танырг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3.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Әлеге карарны Мамадыш муниципаль районының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mamadysh.tatarstan.ru рәсми сайтында урнаштырыр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4..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Әлеге карарның үтәлешен контрольгә алуны Мамадыш муниципаль районы Советының социаль мәсьәләләр, сәламәтлек саклау, мәдәният, яшьләр сәясәте һәм спорт буенча даими комиссиясенә йөклә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айон Башлыгы,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муниципаль  район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Советы рәисе                                                                                            А.П.Иванов</w:t>
      </w:r>
    </w:p>
    <w:p>
      <w:pPr>
        <w:pStyle w:val="ConsPlusNormal"/>
        <w:ind w:left="720" w:hanging="0"/>
        <w:jc w:val="center"/>
        <w:rPr/>
      </w:pPr>
      <w:r>
        <w:rPr/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27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07-12T10:47:00Z</cp:lastPrinted>
  <dcterms:modified xsi:type="dcterms:W3CDTF">2019-11-01T05:37:00Z</dcterms:modified>
  <cp:revision>8</cp:revision>
  <dc:subject>Birthday</dc:subject>
  <dc:title>Are You suprised ?</dc:title>
</cp:coreProperties>
</file>